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 туры биремнәре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җавап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1 нче сыйныф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амәли бирем (29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0" w:name="_Hlk90131436"/>
      <w:bookmarkStart w:id="1" w:name="_Hlk90124010"/>
      <w:bookmarkStart w:id="2" w:name="_Hlk90125137"/>
      <w:bookmarkEnd w:id="0"/>
      <w:bookmarkEnd w:id="1"/>
      <w:r>
        <w:rPr>
          <w:rFonts w:cs="Times New Roman" w:ascii="Times New Roman" w:hAnsi="Times New Roman"/>
          <w:sz w:val="28"/>
          <w:szCs w:val="28"/>
          <w:lang w:val="tt-RU"/>
        </w:rPr>
        <w:t xml:space="preserve">Салихны «Мөхәммәдия» мәдрәсәсенә биргәннәр иде, ул бик тырышып шунда белем эстәде. </w:t>
      </w:r>
      <w:bookmarkEnd w:id="2"/>
      <w:r>
        <w:rPr>
          <w:rFonts w:cs="Times New Roman" w:ascii="Times New Roman" w:hAnsi="Times New Roman"/>
          <w:sz w:val="28"/>
          <w:szCs w:val="28"/>
          <w:lang w:val="tt-RU"/>
        </w:rPr>
        <w:t xml:space="preserve">Бу атаклы мәдрәсәдә Кәрим Тинчурин, Фатих Әмирхан кебек асыл затларның укып </w:t>
      </w:r>
      <w:bookmarkStart w:id="3" w:name="_Hlk90124147"/>
      <w:r>
        <w:rPr>
          <w:rFonts w:cs="Times New Roman" w:ascii="Times New Roman" w:hAnsi="Times New Roman"/>
          <w:sz w:val="28"/>
          <w:szCs w:val="28"/>
          <w:lang w:val="tt-RU"/>
        </w:rPr>
        <w:t>чыгуын</w:t>
      </w:r>
      <w:bookmarkEnd w:id="3"/>
      <w:r>
        <w:rPr>
          <w:rFonts w:cs="Times New Roman" w:ascii="Times New Roman" w:hAnsi="Times New Roman"/>
          <w:sz w:val="28"/>
          <w:szCs w:val="28"/>
          <w:lang w:val="tt-RU"/>
        </w:rPr>
        <w:t xml:space="preserve"> белгәч, горурлыктан малайның башы күккә тиде. Алар бит икесе дә Салих яшәгән өйдә, дөресрәге, икенче җизнәсе Шиһаб Әхмәров йортында бик еш кунак булалар. Театр, әдәбият-сәнгать турында озаклап гәпләшәләр, уен-көлкеле сүзләр чыктымы, шаулатып көләләр. Ике Габдулла – Кариев белән Тукай – йөзек кашыдай, мәҗлес күрке. Салих һәммәсен игътибар белән тыңларга тырыша. Шушындый мөхтәрәм кунаклар барында үзеңне «зур кеше» шикеллерәк хис итми кара син!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bookmarkStart w:id="4" w:name="_Hlk90124010"/>
      <w:bookmarkEnd w:id="4"/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ашат Низамида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bookmarkStart w:id="5" w:name="_Hlk90131436"/>
      <w:bookmarkStart w:id="6" w:name="_Hlk90131436"/>
      <w:bookmarkEnd w:id="6"/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ләрнең синонимнарын языгыз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елем эстәде, (мәҗлес) күрке, мөхтәрәм, гәпләшәләр, атаклы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елем эстәде – белем алды, укыды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мәҗлес) күрке – мәҗлес яме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хтәрәм – хөрмәтле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әпләшәләр – сөйләшәләр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таклы – күренекле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Җизн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 нинди туганлык мөнәсәбәтен белдерә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)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зни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tt-RU"/>
        </w:rPr>
        <w:t>үзеңнән зур кыз туганның ире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ксттан биш алмашлык күчереп языгыз, төркемчәләрен билгеләгез. </w:t>
      </w:r>
    </w:p>
    <w:p>
      <w:pPr>
        <w:pStyle w:val="Style16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л – зат алмашлыгы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– күрсәтү алмашлыгы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лар – зат алмашлыгы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һәммәсе – билгеләү алмашлыг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зеңне – билгеләү алмашлыгы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ин – зат алмашлыгы  һ.б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Затланышсыз фигыльләрне күчереп языгыз, төркемчәләрен билгеләгез. </w:t>
      </w:r>
    </w:p>
    <w:p>
      <w:pPr>
        <w:pStyle w:val="Style16"/>
        <w:spacing w:before="0" w:after="0"/>
        <w:ind w:left="0" w:hanging="0"/>
        <w:contextualSpacing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 xml:space="preserve">(5 балл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  <w:lang w:val="tt-RU"/>
        </w:rPr>
        <w:t>һәр дөрес җавапка 0,5 б.)</w:t>
      </w:r>
      <w:r>
        <w:rPr>
          <w:rStyle w:val="Emphasis"/>
          <w:rFonts w:cs="Arial" w:ascii="Arial" w:hAnsi="Arial"/>
          <w:sz w:val="20"/>
          <w:szCs w:val="20"/>
          <w:shd w:fill="FFFFFF" w:val="clear"/>
          <w:lang w:val="tt-RU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ырышып (хәл ф.), укып (хәл ф.), чыгуын (исем ф.), белгәч (хәл ф.), үсеп (хәл ф.), яшәгән (сыйфат ф.), озаклап (хәл ф.), шаулатып (хәл ф.), тыңларга (инфинитив), хис итми (хәл ф.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ашы күккә тию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разеологизмының мәгънәсен аңлатып языгыз. </w:t>
      </w:r>
    </w:p>
    <w:p>
      <w:pPr>
        <w:pStyle w:val="Style16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бик нык шатлану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Салихны «Мөхәммәдия» мәдрәсәсенә биргәннәр иде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tt-RU"/>
        </w:rPr>
        <w:t>ул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tDash"/>
          <w:lang w:val="tt-RU"/>
        </w:rPr>
        <w:t>бик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tDash"/>
          <w:lang w:val="tt-RU"/>
        </w:rPr>
        <w:t>тырышып шунда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  <w:lang w:val="tt-RU"/>
        </w:rPr>
        <w:t>белем эстә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ә синтаксик анализ ясагыз.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)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</w:t>
      </w:r>
      <w:r>
        <w:rPr>
          <w:rFonts w:cs="Times New Roman" w:ascii="Times New Roman" w:hAnsi="Times New Roman"/>
          <w:i/>
          <w:iCs/>
          <w:sz w:val="28"/>
          <w:szCs w:val="28"/>
          <w:u w:val="dash"/>
          <w:lang w:val="tt-RU"/>
        </w:rPr>
        <w:t xml:space="preserve"> Салихны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wave"/>
          <w:lang w:val="tt-RU"/>
        </w:rPr>
        <w:t>«Мөхәммәдия»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tDash"/>
          <w:lang w:val="tt-RU"/>
        </w:rPr>
        <w:t xml:space="preserve">мәдрәсәсенә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  <w:lang w:val="tt-RU"/>
        </w:rPr>
        <w:t>биргәннәр иде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>ул бик тырышып шунда белем эстәд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3180</wp:posOffset>
                </wp:positionV>
                <wp:extent cx="76581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22.15pt;mso-wrap-distance-left:0pt;mso-wrap-distance-right:9.05pt;mso-wrap-distance-top:0pt;mso-wrap-distance-bottom:0pt;margin-top:3.4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</wp:posOffset>
                </wp:positionH>
                <wp:positionV relativeFrom="paragraph">
                  <wp:posOffset>7620</wp:posOffset>
                </wp:positionV>
                <wp:extent cx="0" cy="272415"/>
                <wp:effectExtent l="3175" t="0" r="3175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0.6pt" to="27.6pt,22pt" ID="Прямая соединительная линия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шунд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88925</wp:posOffset>
                </wp:positionV>
                <wp:extent cx="76517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25pt;height:23pt;mso-wrap-distance-left:0pt;mso-wrap-distance-right:9.05pt;mso-wrap-distance-top:0pt;mso-wrap-distance-bottom:0pt;margin-top:22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 - аналитик иярчен урын җөмләле кушма җөмлә.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у атаклы мәдрәсәдә Кәрим Тинчурин, Фатих Әмирхан кебек асыл затларның 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>укып чыгу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лгәч, горурлыктан малай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>башы күккә ти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ең төрен, компонентларның чикләрен, бәйләүче чараны билгеләгез. </w:t>
      </w:r>
    </w:p>
    <w:p>
      <w:pPr>
        <w:pStyle w:val="Style16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1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Бу атаклы мәдрәсәдә Кәрим Тинчурин, Фатих Әмирхан кебек асыл затларның укып чыгуын белгәч,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2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горурлыктан малай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башы күккә тиде. </w:t>
      </w:r>
      <w:r>
        <w:rPr>
          <w:rFonts w:cs="Times New Roman" w:ascii="Times New Roman" w:hAnsi="Times New Roman"/>
          <w:sz w:val="28"/>
          <w:szCs w:val="28"/>
          <w:lang w:val="tt-RU"/>
        </w:rPr>
        <w:t>Бәйләүче чара -гәч хәл фигыль кушымчасы.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Бу – </w:t>
      </w:r>
      <w:r>
        <w:rPr>
          <w:rFonts w:cs="Times New Roman" w:ascii="Times New Roman" w:hAnsi="Times New Roman"/>
          <w:sz w:val="28"/>
          <w:szCs w:val="28"/>
          <w:lang w:val="tt-RU"/>
        </w:rPr>
        <w:t>синтетик иярчен вакыт җөмләле кушма җөмлә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үзләргә морфологик анализ яса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(3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Гәпләшәләр, кашыдай, уен-көлке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гәпләшәл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хикәя фигыль, затланышлы, барлыкта, хәзерге заманда, III зат күплек санда, ясалма сү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шыдай </w:t>
      </w:r>
      <w:r>
        <w:rPr>
          <w:rFonts w:cs="Times New Roman" w:ascii="Times New Roman" w:hAnsi="Times New Roman"/>
          <w:sz w:val="28"/>
          <w:szCs w:val="28"/>
          <w:lang w:val="tt-RU"/>
        </w:rPr>
        <w:t>– охшату-чагыштыру рәвеше, ясалма сү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уен-көлк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уртаклык исем, берлек санда, тартым белән төрләнмәгән, баш килештә, парлы сү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Җөмләнең баш кисәкләре турында, аларның кайсы сүз төркемнәре белән белдерлүләрен аңлатыр языгыз. Өч гади җөмлә мисалында аңлатыгы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Ия белән хәбәр җөмләнең баш кисәкләре дип атала. Баш кисәкләр  җөмләнең грамматик нигезен барлыкка китерә. Башка сүзләргә буйсынмый торган баш кисәк ия дип атала. Хәбәр – ия турында хәбәр итә, аңа ияреп килә торган баш кисә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Ия дә, хәбәр дә төрле сүз төркемнәре (исем, алмашлык, сыйфат, сан, рәвеш, фигыль) белән белдерелә ала. Фигыльдән башка сүз төркеме (исем, алмашлык, сыйфат, сан, рәвеш) белән белдерелгән хәбәр исем хәбәр дип ат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  <w:lang w:val="tt-RU"/>
        </w:rPr>
        <w:t>ис.                                              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кбай – безнең яраткан э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lang w:val="tt-RU"/>
        </w:rPr>
        <w:t>алм.                     ф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Мин аны аш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tt-RU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tt-RU"/>
        </w:rPr>
        <w:t>сыйф.                       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Соры – матур тө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Иҗади бирем. (25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укай терелгән, ди. Һәм сезгә аның белән очрашу мөмкинлеге бирелгән икән. Шул кыска гына вакыт эчендә бөек шагыйребезгә нәрсә турында сөйләр, аңарга нинди сораулар бирер идең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укай белән очрашу” темасына 20-25 җөмләдән торган текст төзеп языгыз. </w:t>
      </w:r>
    </w:p>
    <w:p>
      <w:pPr>
        <w:pStyle w:val="Normal"/>
        <w:spacing w:before="0" w:after="0"/>
        <w:jc w:val="both"/>
        <w:rPr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</w:t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3:00Z</dcterms:created>
  <dc:creator>Лилия</dc:creator>
  <dc:description/>
  <cp:keywords/>
  <dc:language>en-US</dc:language>
  <cp:lastModifiedBy>Лилия</cp:lastModifiedBy>
  <dcterms:modified xsi:type="dcterms:W3CDTF">2021-12-14T20:39:00Z</dcterms:modified>
  <cp:revision>3</cp:revision>
  <dc:subject/>
  <dc:title/>
</cp:coreProperties>
</file>